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рноключе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о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т 30.11.2010 г.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.п. Горные Ключи                  </w:t>
      </w:r>
      <w:r>
        <w:rPr>
          <w:rFonts w:cs="Times New Roman" w:ascii="Times New Roman" w:hAnsi="Times New Roman"/>
          <w:b/>
          <w:sz w:val="28"/>
        </w:rPr>
        <w:t xml:space="preserve">                             №  1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и административного регламент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предоставл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муниципальной услу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ов на передачу жилого муниципального фо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обственность граждан РФ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06.10.2003 №131-ФЗ "Об общих принципах организации местного самоуправления в Российской Федерации",  Жилищным Кодексом Российской Федерации, Федеральным законом от 04.07.1991 г. № 1541-ФЗ «О приватизации жилого фонда Российской Федерации», Уставом Горноключевского город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1. Утвердить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>Заключение договоров на передачу жилого муниципального фонда  в собственность граждан РФ»</w:t>
      </w:r>
      <w:r>
        <w:rPr>
          <w:rFonts w:cs="Times New Roman" w:ascii="Times New Roman" w:hAnsi="Times New Roman"/>
          <w:sz w:val="28"/>
        </w:rPr>
        <w:t xml:space="preserve"> согласно приложению к настоящему постано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 Начальнику общего отдела администрации Горноключевского городского поселения Семеновой Т.Г. обнародовать данное постановление и разместить на официальном сайте администрации в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Контроль за исполнением данного постановления возложить на заместителя главы администрации Горноключевского городского поселения Лисниченко Б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Горноключевского город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- 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ноключевского город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                      В.У. Хасанов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ноключевского город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47 от 30.11.201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ноключе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аключение договоров на передачу жилого муниципаль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обственность граждан РФ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  Наименование муниципальной услуги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о предоставлению муниципальной услуги заключение договоров на передачу жилого муниципального фонда в собственность граждан РФ в Горноключевском городском поселении (далее – Административный регламент) разработан в целях повышения качества предоставления и доступности муниципальной услуги, определения сроков и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2 Нормативные правовые акты, регулирующие предоставление муниципальной услу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Конституцией Российской Федер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Федеральным законом от 4 июля 1991 года № 1541-1 «О приватизации жилищного фонда в Российской Федерации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Жилищным Кодексом Российской Федерации от 29.12.2004 г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Гражданским Кодексом Российской Федерации от 21.10.1994 г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Уставом Горноключевского город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Федеральным законом от 21.06.1997 г. № 122-ФЗ « О государственной регистрации прав на недвижимое имущество и сделок с ним» (ред. от 13.03.2006 года) «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 О внесении изменений и дополнений в Федеральный закон « 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 Об общих принципах организации местного самоуправления в Российской Федерации» от 06.10.2003 г. № 131-ФЗ; изменения, внесенные федеральными законами от 10.01.2006 г. № 16-ФЗ и от 13.03. № 38-ФЗ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Наименование органов исполнительной власти,  предоставляющих муниципальную услуг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  по заключению договоров на передачу жилого муниципального фонда в собственность граждан РФ в Горноключевском городском поселении предоставляется специалистом администрации Горноключевского городского поселения (далее именуется - специалист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      Взаимодействие с государственными органами  и иными организациями при предоставлении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осуществляется взаимодействие с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илиалом по Кировскому  району управления ФГУП «Ростехинвентаризация-Федеральное БТИ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Лесозаводским отделомУправления Росреестра  по Приморскому кр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К ПРЕДОСТАВЛЕНИЮ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орядок информирования о правилах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Результат предоставления муниципальной услуг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 заключение с заявителем  договора на передачу квартиры в собственность граждан либо отказ в предоставлении муниципальной услу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исание заявителей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 муниципальной услуги являются граждане Российской Федерации, занимающие жилые помещения в муниципальном жилищном фонде социального использования, расположенном на территории Горноключевского городского поселения и находящегося в собственности Горноключевского городского поселения (далее – получатели муниципальной услуг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3. Порядок получения консультаций по процедуре предоставления муниципальной услуги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получателей муниципальной услуги осуществляется в форме консультирования заявителей. Консультации о предоставлении услуги можно получить: с понедельника по пятницу, с 8-00 до 16-00 часов, обед с 12-00 до 13-00 по адресу: Приморский край,  Кировский район, п. Горные Ключи, пр. Лазурный, 2, тел. 8(42354) 2432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онсультации предоставляются по следующим вопросам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 порядке и сроках предоставления муниципальной услу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 документах, необходимых для предост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Перечень документов, необходимых для получения муниципальной услуги, порядок их предста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олучатель) муниципальной услуги лично представляет специалисту заявление о передаче в собственность жилого помещения муниципального жилищного фонда социального использования по форме согласно приложению № 1 к настоящему административному регламенту (далее - заявлени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копия паспорта заявителя (получателя) муниципальной услуги (в одном экземпляре /стр. 2, 5, 14, 17/, подлинник предоставляется для ознакомлени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копия свидетельства о рождении детей до 14 лет (в одном экземпляре, подлинник предоставляется для ознакомления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договор социального найма занимаемого жилого помещения (подлинник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копию поквартирной карточки на занимаемое жилое помещение (в одном экземпляре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кадастровый паспорт на жилое помещ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ригиналы квитанций о полной оплате квартплаты и коммунальных услуг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ри необходимости специалистом могут запрашиваться дополнительные документы: копия свидетельства о регистрации брака, справки с предыдущих мест проживани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копия свидетельства о перемене фамилии, имени, отчества и т.д. (подлинник для ознакомления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Письменные отказы от участия в приватизации жилого помещения от лиц, значащихся в ордере или выписке из лицевого счета, но не  желающих участвовать в приватизации данного жилого помещения.  Предоставляется  подлинник нотариально заверенного отка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Разрешение отдела опеки и попечительства при отказе от включения несовершеннолетнего в число собственников на жилое помещение( в подлиннике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Заявление подписываются всеми совершеннолетними заинтересованными граждана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При осуществлении муниципальной услуги по доверенности, а также предоставлении нотариально заверенного отказа от участия в приватизации, необходимо прикладывать копию, заверенную  в установленном порядке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Условия и сроки предоставления услуг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родолжительность приёма на консультации в среднем составляет  20 минут (время зависит от наличия у заявителя правоустанавливающих документов на  объект недвижимости), продолжительность ответа на телефонный звонок - не более 10 мин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 необходимости специалист администрации поселения может помочь заявителю заполнить бланк зая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3. При подаче документов в полном объёме и оформленных надлежащим образом, время от даты принятия заявления до принятия решения по оформлению договора на передачу квартиры, части жилого дома, жилого дома в собственность граждан,  составляет до 1 месяца.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Перечень оснований для приостановления предоставления муниципальной услуги либо отказа в предоставлении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для приостановления либо отказа заявителю в принятии документов  и  заявления на предоставление муниципальной услуги   могут быть  следующи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явителем не предоставлен  полный пакет докумен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в представленных документах недостоверной или искаженной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ненадлежащее оформление представленных докумен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жилое помещение не является объектом муниципального жилищного фонда социального использования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смотрении заявления о предоставлении муниципальной услуги может быть отказано,  ес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с заявлением обратилось ненадлежащее лицо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к заявлению приложены документы, состав, форма или содержание которых не соответствует требованиям действующего законодательств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имеется решение суда о приостановлении предоставления муниципальной услуг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физическим или юридическим лицом  подано заявление о приостановлении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Другие положения, характеризующие требования к предоставлению муниципальной услуги, установленные законодательств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 Муниципальная услуга предоставляется на бесплатной  осно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гражданин имеет право на приобретение в собственность бесплатно, в порядке приватизации, жилого помещения в муниципальном жилищном фонде социального использования один раз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е, ставшие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ДМИНИСТРАТИВНЫЕ ПРОЦЕДУ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Физические лица обращаются с письменным заявлением на имя главы администрации Горноключевского городского поселения, в заявлении должно быть указа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ые данные заявите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ь использования имуще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 объекта и его местонахождени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ринимает документы для получения муниципальной услуги в соответствии с пунктом 2.1.5 настоящего административного регламент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документов регистрируется в журнале приема документ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ередаче в собственность жилого помещения муниципального жилищного фонда социального использования принимается в течение одного месяца со дня принятия заявления и всех необходимых докум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 В случае положительного рассмотрения заявления, при наличии всех требуемых документов для получения указанной услуги, между администрацией Горноключевского городского поселения и  физическим лицом (заявителем) заключается догов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 Прием документов для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указанной процедуры является обращение к специалисту получателя муниципальной услуги с комплектом документов, указанных в пункте 2.1.5 настоящего административного реглам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роверяет комплектность представленных документов и сверяет представленные копии документов с их оригинал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становлении отсутствия документов, указанных в пункте 2.1.5 настоящего административного регламента, специалист уведомляет получателя муниципальной услуги о наличии препятствий для предоставления муниципальной услуги, объясняет ему содержание выявленных недостатков и предлагает принять меры по их устранен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и прилагаемые к нему документы, отвечающие требованиям настоящего административного регламента, специалистом принимаются и регистрируются в день поступления в журнале приема документ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ой принятия к рассмотрению заявления и прилагаемых к нему документов считается дата регистрации в журнале приема документ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роверка документов, прилагаемых к заявл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заявление и прилагаемые к нему документы, специалис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устанавливает принадлежность получателя муниципальной услуги к категории граждан, имеющих право на получение муниципальной услуг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проверяет полномочия представителя, предусмотренные доверенностью, в случае если комплект документов получен от представителя заявител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устанавливает наличие документов, предусмотренных п. 2.1.5. настоящего административного регламен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проверяет правильность заполнения представленных докумен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представленных документов принимается решение о предоставлении либо об отказе в предоставлении муниципальной услу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Заключение договора с получателем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ринятия решения о возможности предоставления муниципальной услуги специалист в течение трех дней со дня принятия заявления, с прилагаемыми к нему документами, готовит проект договора  и направляет его на подпись главе администрации Горноключе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е количество договоров составляет три экземпляр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дин экземпляр остается в администрации Горноключевского городского посе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е экземпляры передаются получателю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Горноключевского городского поселения (далее глава администрации) в течение трех рабочих дней подписывает представленный договор и возвращает его специалис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телефону, указанному в заявлении, уведомляет получателя муниципальной услуги о необходимости явиться для подписания договора и сообщает дату и время прие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дписания договора получатель муниципальной услуги прибывает лично с документом, удостоверяющим личность, в указанный специалистом день и время или позже, при возникновении непредвиденных обстоятельст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указанной административной процедуры специалистом разъясняется заявителю о необходимости направления им всех экземпляров договор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указанной административной процедуры – 10 рабочих дн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Оформление отказа в предоставлении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оформления отказа в предоставлении муниципальной услуги является принятие решения специалистом о наличии оснований для отказа в предоставлении услуги, подготовка им мотивированного отказа в предоставлении муниципальной услуги и передача его на подпись главе админ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рассматривает мотивированный отказ в предоставлении муниципальной услуги и прилагаемые к нему документы. По итогам рассмотрения глава администрации подписывает отказ или возвращает его на доработку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возврата документов на повторное рассмотрение может явля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формление мотивированного отказа с нарушением требований Инструкции по делопроизводств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несоответствие отказа требованиям действующего законодательства РФ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врата главой администрации документов, специалист в зависимости от оснований возврата обязан устранить выявленные нару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 с перечнем оснований и возможными способами их устранения, подписанный главой администрации, после регистрации в течение трех рабочих дней передается получателю муниципальной услуги лично либо направляется по почте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указанной административной процедуры - три рабочих дн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ого специалиста, осуществляется главой администрации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главой администрации поселения проверок соблюдения и исполнения специалистом администрации положений настоящего административного регламента, иных правовых акт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текущего контроля устанавливается главой администрации по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, результатов предоставления муниципальной услуги, рассмотрение, принятие решений и подготовку ответов на обращение получателей результатов предоставления муниципальной услуги, содержащих жалобы на решение, действия (бездействие)  специалиста, ответственного за исполнение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, в случае выявления нарушений прав получателей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лучателей) и внеплановый характер (по конкретному обращению получателя результатов предоставления муниципальной услуг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ОБЖАЛОВАНИЯ ДЕЙСТВИЯ (БЕЗДЕЙСТВИЯ) И РЕШЕНИЙ, ОСУЩЕСТВЛЯЕМЫХ В ХОДЕ ПРЕДОСТАВЛЕНИЯ МУНИЦИПАЛЬНОЙ УСЛУГИ НА ОСНОВАНИИ АДМИНИСТРАТИВНОГО РЕГЛАМЕ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· Получатель муниципальной услуги вправе обжаловать действия (бездействия) специалиста, участвующего в предоставлении муниципальной услуги, главе администрации Горноключевского городского поселения или в Кировский   районный су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бжалование решений, принятых в ходе предоставления муниципальной услуги возможно только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Получатель муниципальной услуги имеет право обратиться с жалобой лично или направить письменное обращение, жалобу (претензию) по поч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бращения, содержащие обжалование действий (бездействия) конкретных специалистов, не могут направляться данным специалистам для рассмотрения и отв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Получатель муниципальной услуги может обратиться в письменной форме или в форме устного личного обращения к специалисту в часы приема в течение трех месяцев со дня принятия соответствующих решений, совершения действий (бездействия) в ходе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ачи и рассмотрения обращения в письменной форм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ая жалоба (обращение) должна содержать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очтовый адрес, по которому должен быть направлен ответ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едмет жалоб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чину несогласия с обжалуемым решением, действием (бездействием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изложенные обстоя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личную подпись обратившегося лица и да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обращение подготавливается и направляется заявителю в срок до 30 рабочих дней со дня регистрации обращения. При необходимости срок рассмотрения обращения может быть продлен, но не более чем на 30 рабочих дней, с одновременным информированием заявителя и указанием причин прод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Normal"/>
        <w:tabs>
          <w:tab w:val="clear" w:pos="708"/>
          <w:tab w:val="left" w:pos="426" w:leader="none"/>
        </w:tabs>
        <w:ind w:right="0" w:firstLine="522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3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ноключевского </w:t>
      </w:r>
    </w:p>
    <w:p>
      <w:pPr>
        <w:pStyle w:val="Normal"/>
        <w:spacing w:lineRule="auto" w:line="240" w:before="0" w:after="0"/>
        <w:ind w:left="432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ключение договоров на передачу жил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5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фонда  в собственность граждан РФ»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 Горноключе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Ф.И.О. 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адрес 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Закона Российской Федерации «О приватизации жилищного фонда в Российской Федерации» прошу (просим) передать мне (нам) в совместную, долевую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енужное зачеркнуть)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ость занимаемое мной (нами) жилое помещение по договору найма, аренды по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енужное зачеркну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дресу: ____________________________________ ул._____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населенный пункт, улица, номер дома, номер квартиры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заявлению прилаг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кумент, подтверждающий право граждан на пользование жилым помещ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правка, подтверждающая, что ранее право на приватизацию жилья не было использов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 отказа от включения несовершеннолетних в число участников общей собственности на приватизируемое жилое помещение разрешение на это органов опеки и попечи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20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 будущих собственник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 совершеннолетних членов семь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дписи членов семьи                   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достоверяю:                        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.П.                                                 ( подпись должностного лица 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20____г.   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09:00Z</dcterms:created>
  <dc:creator>User9</dc:creator>
  <dc:description/>
  <cp:keywords/>
  <dc:language>en-US</dc:language>
  <cp:lastModifiedBy>User8</cp:lastModifiedBy>
  <dcterms:modified xsi:type="dcterms:W3CDTF">2010-11-30T23:58:00Z</dcterms:modified>
  <cp:revision>6</cp:revision>
  <dc:subject/>
  <dc:title/>
</cp:coreProperties>
</file>